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园林与林学学院考勤制度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为全面贯彻落实学校的各项管理制度，推动园林与林学学院各项工作的顺利进行，实现管理制度化，增强教职工事业心、责任感，建立良好的教学、科研和管理工作秩序。根据《</w:t>
      </w:r>
      <w:r>
        <w:rPr>
          <w:rFonts w:ascii="宋体;SimSun" w:hAnsi="宋体;SimSun" w:cs="宋体;SimSun"/>
          <w:sz w:val="30"/>
          <w:szCs w:val="30"/>
        </w:rPr>
        <w:t>青岛农业大学教职工考勤管理实施细则的通知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青农大校字〔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〕</w:t>
      </w:r>
      <w:r>
        <w:rPr>
          <w:rFonts w:cs="宋体;SimSun" w:ascii="宋体;SimSun" w:hAnsi="宋体;SimSun"/>
          <w:sz w:val="30"/>
          <w:szCs w:val="30"/>
        </w:rPr>
        <w:t>86</w:t>
      </w:r>
      <w:r>
        <w:rPr>
          <w:rFonts w:ascii="宋体;SimSun" w:hAnsi="宋体;SimSun" w:cs="宋体;SimSun"/>
          <w:sz w:val="30"/>
          <w:szCs w:val="30"/>
        </w:rPr>
        <w:t>号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有关规定，结合我院实际，特制定学院考勤制度，请全院教职工严格遵照执行。</w:t>
      </w:r>
    </w:p>
    <w:p>
      <w:pPr>
        <w:pStyle w:val="Normal"/>
        <w:ind w:firstLine="596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、教师考勤制度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教师应为人师表，言传身教，遵守职业道德，遵守学校各项教学管理制度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教师应按时积极参加学院组织的各种例会及集体活动（教职工大会，教研室活动，学术报告，政治学习，党组织生活，校院运动会，班主任会等）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每周四下午为学院例会或教研室活动时间，要求全院教师按时参加，因病、因事、因公事不能参加会议的，应按程序向有关领导请假或说明。教师离开青岛市市内５区必须请假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因病，因事不能参加会议的，按病事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.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次计算；无故不参加会议或集体活动的，视同旷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次；迟到或早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钟以内的按旷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次计算；迟到或早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至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钟的，按旷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次计算；迟到或早退超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钟者，视同无故缺席，按旷工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每位教师必须保证联络畅通快捷的联系方式。因联络方式不畅通而造成未能通知到本人，而未能按指定时间完成相关的工作，按无故旷勤处理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教师考勤由办公室负责，由教师本人签到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教师请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以下的由教学副院长审批，超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以下的由院长审批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以上由学校审批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二、行政人员考勤制度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行政人员实行座班制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行政工作人员，必须遵守学院工作纪律，不迟到，不早退，不擅自离岗，不在工作时间干与工作无关的事情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行政人员实行严格日常考勤，实行请销假制。一天以内的病事假由办公室主任批准，一天以上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以下的由院长审批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以上由学校审批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病假须有医院诊断证明，经批准后方可休假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行政人员无故缺勤的视同旷工；迟到早退半小时以内的按旷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次计算；半小时以上视同旷工；长期病假按学校有关政策处理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行政人员请病假或事假的，除安排好代理工作的同志外，需严格办理请销假手续，并告知学院办公室并保持联系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请假手续　　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凡需请假者，本人均应填写请假单，连同有关证明，按批假权限，经批准后方可离职休假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因急病或紧急事情来不及事前办理请假手续者，应委托别人代替履行请假手续，但事后本人仍要及时办理补假手续。　　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学院根据需要，可查阅请假者病历或检验有关证明，如发现弄虚作假者，按旷工论处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考勤方法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严格按学校作息时间和学院相关规定考勤，考勤时间为上午和下午上班后十分钟内。　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考勤由院办公室专人负责考勤，考勤应该如实记录教职员工到岗、离岗时间和请假时间。每月填写考勤汇总表，年终汇总一并公布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凡属下列情况者，按旷工论处：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未办理请假手续无故不上课（上班）者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本人虽提出请假、续假或委托别人请假、续假，但未经批准擅自不上课（上班）者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请假期满不及时销假、续假，又不按时上课（上班）者。　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考勤是考核的重要组成部分，是教职工年度考核、业绩考核、岗位聘任、晋职晋级等的重要依据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考勤结果和年终考核、津贴发放、评优评奖挂钩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奖惩办法　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年度事假超过五天的，每增加一天事假，扣除津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元。　　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每旷工一天，扣除津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元。　　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无故矿工两天以上者，年终考核不能评为优秀，学年内取消评优和各级各类推荐活动。　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七、该考勤制度自下发之日起执行。</w:t>
      </w:r>
    </w:p>
    <w:p>
      <w:pPr>
        <w:pStyle w:val="Normal"/>
        <w:ind w:firstLine="1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361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园林与林学学院    年  月职工考勤汇总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sz w:val="24"/>
          <w:szCs w:val="36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"/>
        <w:gridCol w:w="1042"/>
        <w:gridCol w:w="1260"/>
        <w:gridCol w:w="1260"/>
        <w:gridCol w:w="1260"/>
        <w:gridCol w:w="1440"/>
        <w:gridCol w:w="1080"/>
        <w:gridCol w:w="559"/>
        <w:gridCol w:w="521"/>
        <w:gridCol w:w="1260"/>
        <w:gridCol w:w="1260"/>
        <w:gridCol w:w="1800"/>
      </w:tblGrid>
      <w:tr>
        <w:trPr>
          <w:cantSplit w:val="true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编人数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勤人数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  勤  情  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事假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病假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婚假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产假天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伤假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迟  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早  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旷工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  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  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表于每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日以前上报人事处，如有擅自离岗人员另请书面报告。</w:t>
      </w:r>
    </w:p>
    <w:p>
      <w:pPr>
        <w:sectPr>
          <w:type w:val="nextPage"/>
          <w:pgSz w:orient="landscape" w:w="16838" w:h="11906"/>
          <w:pgMar w:left="1440" w:right="1361" w:gutter="0" w:header="0" w:top="1797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负 责 人：                  考 勤 员：                 年    月   日</w:t>
      </w:r>
    </w:p>
    <w:p>
      <w:pPr>
        <w:pStyle w:val="Normal"/>
        <w:spacing w:before="120" w:after="12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园林与林学学院请假审批表（存根</w:t>
      </w:r>
      <w:r>
        <w:rPr>
          <w:rFonts w:ascii="仿宋_GB2312;仿宋" w:hAnsi="仿宋_GB2312;仿宋" w:cs="华文中宋" w:eastAsia="仿宋_GB2312;仿宋"/>
          <w:bCs/>
          <w:sz w:val="30"/>
          <w:szCs w:val="30"/>
        </w:rPr>
        <w:t>）</w:t>
      </w:r>
      <w:r>
        <w:rPr/>
        <w:t xml:space="preserve">                          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70"/>
        <w:gridCol w:w="1527"/>
        <w:gridCol w:w="1260"/>
        <w:gridCol w:w="1995"/>
      </w:tblGrid>
      <w:tr>
        <w:trPr>
          <w:trHeight w:val="4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教研室（科室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假类别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时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假事由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单位领导审批意见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     盖章：</w:t>
            </w:r>
          </w:p>
        </w:tc>
      </w:tr>
      <w:tr>
        <w:trPr>
          <w:trHeight w:val="108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  见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销  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  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-------------------------------------------------------</w:t>
      </w:r>
    </w:p>
    <w:p>
      <w:pPr>
        <w:pStyle w:val="Normal"/>
        <w:spacing w:before="120" w:after="12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园林与林学学院请假审批表</w:t>
      </w:r>
      <w:r>
        <w:rPr/>
        <w:t xml:space="preserve">                        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70"/>
        <w:gridCol w:w="1527"/>
        <w:gridCol w:w="1260"/>
        <w:gridCol w:w="1995"/>
      </w:tblGrid>
      <w:tr>
        <w:trPr>
          <w:trHeight w:val="4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教研室（科室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假类别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时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假事由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单位领导审批意见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     盖章：</w:t>
            </w:r>
          </w:p>
        </w:tc>
      </w:tr>
      <w:tr>
        <w:trPr>
          <w:trHeight w:val="108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  见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销  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  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44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14:00Z</dcterms:created>
  <dc:creator>tyk</dc:creator>
  <dc:description/>
  <cp:keywords/>
  <dc:language>en-US</dc:language>
  <cp:lastModifiedBy>tyk</cp:lastModifiedBy>
  <dcterms:modified xsi:type="dcterms:W3CDTF">2016-03-09T02:14:00Z</dcterms:modified>
  <cp:revision>6</cp:revision>
  <dc:subject/>
  <dc:title>园林与林学学院考勤制度</dc:title>
</cp:coreProperties>
</file>