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333333"/>
          <w:sz w:val="36"/>
          <w:szCs w:val="36"/>
        </w:rPr>
      </w:pPr>
      <w:r>
        <w:rPr>
          <w:rFonts w:ascii="黑体;SimHei" w:hAnsi="黑体;SimHei" w:eastAsia="黑体;SimHei"/>
          <w:color w:val="333333"/>
          <w:sz w:val="36"/>
          <w:szCs w:val="36"/>
        </w:rPr>
        <w:t>园林与林学学院办公室工作规程</w:t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36"/>
          <w:szCs w:val="36"/>
        </w:rPr>
      </w:pPr>
      <w:r>
        <w:rPr>
          <w:rFonts w:eastAsia="黑体;SimHei" w:ascii="黑体;SimHei" w:hAnsi="黑体;SimHei"/>
          <w:color w:val="333333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一、</w:t>
      </w:r>
      <w:r>
        <w:rPr>
          <w:rFonts w:eastAsia="Times New Roman"/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总则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一条 为保证学院及办公室正常的工作秩序，进一步提高工作质量和工作效率，结合本学院实际，制订本规程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二条 办公室为学院行政和党总支的综合办事机构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在院长、书记领导下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负责院党务、行政、宣传、人事、教学、科研等事务工作以及学院领导安排的其它工作；综合协调学院党务和政务；负责重要会议的组织安排和学院党政、行政工作的督办查办工作；负责学院和学校职能部门间的联络工作；负责落实和督办上级部门要求完成的各项工作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三条 办公室工作应当坚持实事求是、精简高效的原则，严格执行国家及学校的各项法律、法规和其它规定。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二 工作类别及规程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四条 会务工作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1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安排院务会议和院党政联席会议的议程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作好记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并做好会前各项准备工作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安排全院性大会和政治学习的会场布置、会议通知、会议服务、会议记录等工作，切实做好督办和向领导反馈的工作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五条 文书工作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严格按照学校相关要求，力求办文工作精简、准确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来文处理程序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签收、登记编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批办、传阅、承办、归档等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签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院办人员清点、签收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登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院办行政秘书将来文分类登记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批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院办秘书及时将来文按领导分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呈送有关领导阅读或批示处理意见。急件应立即呈送批办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传阅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按领导的批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对需其他领导和教研室（科室）阅知的文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及时转送给传阅者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传阅者应在文件处理单上签字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不得丢失传阅的文件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承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根据领导批示意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办公室及有关人员对应文件要求进行具体办理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3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发文处理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收发处理程序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拟稿、核稿、呈批、登记及编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印制及分发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立卷归档等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院向上级机关的请示、报告及对外联系文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须经院办办理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院撰发的公文主要包括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向上级机关行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-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请示、报告；向其他单位行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-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信函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以及会议纪要、规定、办法等文种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4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立卷归档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文书的立卷与归挡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是档案工作的重要组成部分。院办收发的各类文件、资料、信函等必须分类整理存档，院办指定专人负责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做到有条不紊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不遗漏、不丢失、齐全完整，以备查询，每半年集中归档，整理成册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六条 印鉴工作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院办负责保管、使用。保管者不得委托他人代盖印章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不得自行随意带出办公室或交他人拿走使用。使用公章须征得院领导或保管人的同意。用印须有严格的登记制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不准给未填写或者未填写完整的文件资料盖印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七条 公务接待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l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公务接待主要对国内外知名人士、学者、专家及上级领导、上级机关和兄弟院校来院指导、参观考察、商洽工作的接待活动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接待人员应热情周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彬彬有礼。根据接待需要安排会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通知参加陪同人员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准备记录和录音、录像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组织好接送工作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3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坚持勤俭节约原则做好招待工作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4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负责接待院内外的群众来信、来访工作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了解情况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及时研究解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超出办公室管理权限的问题及时向院领导汇报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八条 经费协助管理工作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1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加强学院的行政经费的管理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促进有限经费的合理使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树立勤俭办学的观念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协助分管院长搞好经费财务管理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院办秘书协助院长、书记对党务、行政、教学科研、科技开发和教师进修培训及预算外经费等方面进行预算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对使用经费的项目进行必要论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编制年度预算和年度决算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3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建立经费使用登记制度。院办人员做好各类经费使用登记工作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对购买的物资器材要及时建立台账，做好验收等工作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4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根据审批、记帐、保管相互独立的原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落实记帐、保管分开的具体事项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九条 日常管理、办公设施维护工作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办公室根据学院实际要及时添加办公用品，做好后勤保障工作。对于大型办公设备负责保管、维护及维修，确保学院日常工作的顺利开展；对于贵重设备要指定专人保管、使用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十条 安全、保密工作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br/>
        <w:t xml:space="preserve">   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院办公室要有高度的安全忧患意识，协助学校保卫处做好学院的“防火、防盗”工作。对于紧急突发事件要按照相关规定及时向上级领导汇报，妥善处理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严守国家机密。对于需要保密的重要文件要严格按照相关规定处理；对于涉密的电脑、电子资料等要专人专用，防止涉密信息泄露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5:00Z</dcterms:created>
  <dc:creator>tyk</dc:creator>
  <dc:description/>
  <cp:keywords/>
  <dc:language>en-US</dc:language>
  <cp:lastModifiedBy>tyk</cp:lastModifiedBy>
  <dcterms:modified xsi:type="dcterms:W3CDTF">2016-03-09T02:06:00Z</dcterms:modified>
  <cp:revision>6</cp:revision>
  <dc:subject/>
  <dc:title>西南政法大学管理学院办公室工作规程</dc:title>
</cp:coreProperties>
</file>