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园林与林学院印章管理规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atLeast" w:line="480"/>
        <w:ind w:firstLine="64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为了进一步规范和加强学院印章管理，现作如下规定：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一、印章的保管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、学院印章由行政秘书保管，学院党总支印章由分团委书记保管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、发现保管的印章有异常情况或丢失，应该保护现场，及时上报领导或有关部门进行处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二、印章的使用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一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使用印章，必须严格履行批准手续，经批准人签字，并在用印登记本上登记。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、使用党总支印章，必须经党总支书记批准；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、使用学院印章，必须经院长批准；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 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（二）使用学院及党总支印章，必须由学院在册正式职工按规定申请使用，原则上一律在学院办公室内办理；如确因工作需要携带外出使用，须经院长（党总支书记）批准，办理借用手续，并指定专人负责保管，用后及时交回印章保管人。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三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盖出的印章，必须保证位置恰当，图形端正、清晰。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四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凡盖章出具的介绍信、证明信等必须留有存根，严禁出具空白介绍信。如确因工作需要，必须由主管领导在介绍信存根上签字批准。没有使用的介绍信应及时归还办公室，如发现介绍信丢失，领用人应立即向办公室反映。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五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严格按照权限和有关规定使用公章，违者追究当事人及有关人员的责任，造成严重后果的应给予行政纪律处分，直至追究法 律责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三、印章的停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一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由于机构变动造成印章停用，应及时将原印章交回学校，并办理好交接手续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二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 xml:space="preserve">印章损坏，应停止使用，应及时向学校申请更换新印章，并将破损印章交回。 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32"/>
          <w:szCs w:val="32"/>
        </w:rPr>
        <w:t>四、本规定由学院办公室负责解释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0:08:00Z</dcterms:created>
  <dc:creator>微软用户</dc:creator>
  <dc:description/>
  <cp:keywords/>
  <dc:language>en-US</dc:language>
  <cp:lastModifiedBy>tyk</cp:lastModifiedBy>
  <dcterms:modified xsi:type="dcterms:W3CDTF">2013-12-25T00:49:00Z</dcterms:modified>
  <cp:revision>4</cp:revision>
  <dc:subject/>
  <dc:title>园林与林学院印章管理规定</dc:title>
</cp:coreProperties>
</file>